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27590684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091051997"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